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Olomouc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lomouc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Škopík Václav, Ing.</cp:lastModifiedBy>
  <cp:lastPrinted>2020-07-02T10:49:00Z</cp:lastPrinted>
  <dcterms:modified xsi:type="dcterms:W3CDTF">2025-12-03T12:28:00Z</dcterms:modified>
  <cp:revision>6</cp:revision>
  <dc:subject>vnitřní předpisy</dc:subject>
  <dc:title>Tvorba a vydávání vnitřních předpisů a služebních rukovětí</dc:title>
</cp:coreProperties>
</file>